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71120</wp:posOffset>
                  </wp:positionV>
                  <wp:extent cx="885825" cy="1049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3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водяного насос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разо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(0,16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25) мм; у Т328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;           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ставка мед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и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4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(0,12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25) м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насоса  контура Д67)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Отпустить гайки, рассоединить корпус с задней крыш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Спрессовать подшипники, снять дистанционну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снятия стопорных колец; съёмник ПР2032; кантователь ПР2097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днюю крышку (у Д67), корпус (у Т328)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нутреннюю полость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коба СР125 с индикаторной головкой ИЧ05 кл.1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Т328 в случае отложений наки</w:t>
              <w:softHyphen/>
              <w:t>пи внутренню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ять в двух взаимно перпен</w:t>
              <w:softHyphen/>
              <w:t>дикулярных плос</w:t>
              <w:softHyphen/>
              <w:t>костя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(600-65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 состояние  шпилек, пробок, штуцера. При выявлении изношенной резьбы, срыве хотя бы одного витка, изгибов, тре</w:t>
              <w:softHyphen/>
              <w:t>щин, деталь заменить.</w:t>
            </w:r>
          </w:p>
          <w:p>
            <w:pPr>
              <w:pStyle w:val="Normal"/>
              <w:ind w:left="154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овые шпильки крепления фланца сальникового уплотнения Гетца изготавливать из бронз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 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а моечная А328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убило 16*60°; электродрель; 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200;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 xml:space="preserve">цинированной соды и промывкой чистой водой. 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ал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езьбовые части и шпоночные канав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износа канавку профрезеровать под ремонтную шпонку с увеличением размера не более чем на 2 мм от чертёж</w:t>
              <w:softHyphen/>
              <w:t>ного; при износе резьбы нарезать новую с уменьшением диаметра не более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на вале запрещаются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работку на шейках устранять хромирован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боины под сальником Гетца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диаметры шеек под подшипники, шестерню и крыльчатку для определения овальности и посадок. Овальность шеек не более 0,01 мм; посадка шестер</w:t>
              <w:softHyphen/>
              <w:t xml:space="preserve">ни: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коба СР125 ГОСТ 11098-75 с индикаторной головкой ИЧ05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либры резьбовые КР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(400-600)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С.</w:t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зор до 0,02 мм, натяг до 0,02 мм; натяг внут</w:t>
              <w:softHyphen/>
              <w:t>ренних колец подшипников (0,01-0,0) мм; натяг крыльчатки (0,02-0,07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рыльчатку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мерить диаметр гнёзда под хвостовик вала для определения натяг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варка трещин в крыльчатке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места восстанавливать наплавкой латунным прут</w:t>
              <w:softHyphen/>
              <w:t>ком  под флюсом с предварительным разогревом до (600-65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200;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дистанционной втулки и обоймы сальника Гуфер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промыть, протереть, осмотре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иски и забоины на обойме саль</w:t>
              <w:softHyphen/>
              <w:t>ника зашлифова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 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Д67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рпус насос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нутреннюю полость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</w:t>
            </w: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и  последующей меха</w:t>
              <w:softHyphen/>
              <w:t>ни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(600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650) 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 и последующей механи</w:t>
              <w:softHyphen/>
              <w:t>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рассверливание отверстий под шпильки не более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ней крышке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Проверить состояние шпилек, заменить при износе резьбы, срыве хотя бы одного витка, трещинах, изгибах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удование,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нюю крышку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2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300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курка шлифо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)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подшипн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замера радиального биения и осевой игры ПР1513.01.00, нутромер НИ100-16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 А1314.13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мывке в бензине добавлять 4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6 </w:t>
            </w:r>
            <w:r>
              <w:rPr>
                <w:rFonts w:eastAsia="Symbol" w:cs="Symbol" w:ascii="Symbol" w:hAnsi="Symbol"/>
                <w:sz w:val="26"/>
                <w:szCs w:val="26"/>
              </w:rPr>
              <w:t>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моторного масла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54" w:hanging="15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осевую игру (не более 0,26 мм у подшипников 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Руководства по техническому обслуживанию и текущему ремонту тепловозов ЧМЭ3 «ЧМЭ3 ИО»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Замерить внутренние диаметры колец для определения натяга (0,01-0,04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риводную шестерню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внутренний диаметр горловины под хвостовик для определения посадки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зоре в за</w:t>
              <w:softHyphen/>
              <w:t>цеплении привода более указанных в разделе 1 п. 1 зубчатую пару перекомплекто</w:t>
              <w:softHyphen/>
              <w:t>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(0-150)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 шкур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термосифонной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п. 1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Трещины и изломы заварить га</w:t>
              <w:softHyphen/>
              <w:t xml:space="preserve">зовой сваркой под флюсом с применением латунного прутка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краске (прилегание не менее 70 %, обры</w:t>
              <w:softHyphen/>
              <w:t>вов отпечатка не допускается)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Трубку промыть потоком воды и проду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травлени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льцовка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одоспускной кра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фектный кран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вод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альниковое уплотнение водяной полост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Зеркальную втулку очистить, осмотреть, имеющую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(0-150) мм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лита шабровочная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бработке втулки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ещины, прочие дефект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териал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смотреть конусную пружину, резиновые уплотнения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, ванна промывочная, 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имать минимум металла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рези</w:t>
              <w:softHyphen/>
              <w:t xml:space="preserve">новые кольца ставить только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альное кольцо. Детали с дефектами за</w:t>
              <w:softHyphen/>
              <w:t>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репёжные дета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айбы перетёртые, с трещинами, потерявшие упругость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татическую балансировку вращающихся част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напрес</w:t>
              <w:softHyphen/>
              <w:t>совывать при на</w:t>
              <w:softHyphen/>
              <w:t>греве до (180-2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32"/>
                <w:szCs w:val="32"/>
              </w:rPr>
              <w:t>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сле проверки шестерню и крыльчатку спресс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к балансировочный А301.05.00,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      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ставка мед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 съёмник механически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со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шипники нагреть в масле до (80-1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Запрессовать в корпус вал с подшипниками до упора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снятия стопорных колец; съёмник ПР2032, электрошкаф  А298.02.00 с тер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борка насоса без отметки о магнит</w:t>
              <w:softHyphen/>
              <w:t>ном контроле вала в книге ф. ТУ-138 дизель - заготовительного отделения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 Край манжеты сальника должен быть обращён в сторону шестерни.</w:t>
            </w:r>
          </w:p>
          <w:p>
            <w:pPr>
              <w:pStyle w:val="Normal"/>
              <w:ind w:left="303" w:hanging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деть на вал сальник Гет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 xml:space="preserve"> (Для Д67)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паракомплектом ТКД-50 кантователь ПР2097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Д67 проволока толщиной 3,5 мм, у Т328 1,0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юю крышку на новой прокладке, затянуть гай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Снять переднюю крышку, щупом замерить радиальный зазор между крыльчаткой и корпусом. У Д67 (0,3-0,5) мм; у Т328 (0,15-0,3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,0 мм, у Т328 0,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6 мм)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154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Напрессовать шестерню на шпонке, завернуть и застопорить гайк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обкат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емпература воды в системе стенда (60-7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енд А1185.00.00 с термометром ТЛ2 (0-150)°;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столба воды в системе стенда не менее 2 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1151.00.00 с манометром МП-5 и термометро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ечение 10 мин.</w:t>
            </w:r>
          </w:p>
          <w:p>
            <w:pPr>
              <w:pStyle w:val="Normal"/>
              <w:ind w:left="154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явленные утечки по привалкам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Л2 (0-150)°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мещение насосов осуществлять при помощи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, постановку и переноску узлов и деталей массой более 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удалении накипи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ступать к дальнейшей обработке после наплавки или сварки после полного остывания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ть на испытательных стендах имеют право лица, получившие специальный допуск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89500</wp:posOffset>
            </wp:positionH>
            <wp:positionV relativeFrom="paragraph">
              <wp:posOffset>200025</wp:posOffset>
            </wp:positionV>
            <wp:extent cx="1151890" cy="408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78400</wp:posOffset>
            </wp:positionH>
            <wp:positionV relativeFrom="paragraph">
              <wp:posOffset>29210</wp:posOffset>
            </wp:positionV>
            <wp:extent cx="1689100" cy="483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22800</wp:posOffset>
            </wp:positionH>
            <wp:positionV relativeFrom="paragraph">
              <wp:posOffset>90805</wp:posOffset>
            </wp:positionV>
            <wp:extent cx="622300" cy="466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>ТЧПЛ</w:t>
        <w:tab/>
        <w:tab/>
        <w:tab/>
        <w:tab/>
        <w:tab/>
        <w:tab/>
        <w:tab/>
        <w:tab/>
        <w:tab/>
        <w:tab/>
        <w:t>А.В.Дружинин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40:00Z</dcterms:created>
  <dc:creator>Шитов</dc:creator>
  <dc:description/>
  <cp:keywords/>
  <dc:language>en-US</dc:language>
  <cp:lastModifiedBy>Шитов</cp:lastModifiedBy>
  <cp:lastPrinted>2009-08-24T15:26:00Z</cp:lastPrinted>
  <dcterms:modified xsi:type="dcterms:W3CDTF">2010-07-05T11:44:00Z</dcterms:modified>
  <cp:revision>3</cp:revision>
  <dc:subject/>
  <dc:title>DOC</dc:title>
</cp:coreProperties>
</file>